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bro brossura e eBook: </w:t>
      </w:r>
    </w:p>
    <w:p>
      <w:pPr>
        <w:pStyle w:val="Normal"/>
        <w:rPr>
          <w:b/>
          <w:b/>
        </w:rPr>
      </w:pPr>
      <w:r>
        <w:rPr>
          <w:b/>
        </w:rPr>
        <w:t xml:space="preserve">Fiori nella Neve </w:t>
      </w:r>
    </w:p>
    <w:p>
      <w:pPr>
        <w:pStyle w:val="Normal"/>
        <w:rPr/>
      </w:pPr>
      <w:r>
        <w:rPr/>
        <w:t>Brossura: Pag. 148 • €10.00 • Editore Photocity Edizioni • ISBN 9788862236171</w:t>
      </w:r>
    </w:p>
    <w:p>
      <w:pPr>
        <w:pStyle w:val="Normal"/>
        <w:rPr/>
      </w:pPr>
      <w:r>
        <w:rPr/>
        <w:t>Prima edizione 2009 • Seconda edizione 2012</w:t>
      </w:r>
    </w:p>
    <w:p>
      <w:pPr>
        <w:pStyle w:val="Normal"/>
        <w:rPr/>
      </w:pPr>
      <w:r>
        <w:rPr/>
        <w:t xml:space="preserve">eBook: €2.99 • Edizioni Narcissus.me • ISBN 9788867559091 </w:t>
      </w:r>
    </w:p>
    <w:p>
      <w:pPr>
        <w:pStyle w:val="Normal"/>
        <w:rPr/>
      </w:pPr>
      <w:r>
        <w:rPr/>
        <w:t>Pubblicazione 2013</w:t>
      </w:r>
    </w:p>
    <w:p>
      <w:pPr>
        <w:pStyle w:val="Normal"/>
        <w:rPr/>
      </w:pPr>
      <w:r>
        <w:rPr/>
        <w:t xml:space="preserve">Autore: </w:t>
      </w:r>
      <w:r>
        <w:rPr>
          <w:b/>
        </w:rPr>
        <w:t>Alberto Cam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ma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/>
        <w:t>Steve Travel è un uomo con una carriera promettente nel mondo del wrestling. Un atleta che si è sempre distinto per abnegazione e che arrivato in cima alla vetta ha tutte le carte in regola per rimanerci. La vita ha però deciso altrimenti per lui e lo scalza dalle posizioni raggiunte nel modo più doloroso e imprevedibile possibile: da acclamato idolo delle folle diviene un relitto umano in volontario esilio che perde la fiducia in se stesso. Il sistema lo ripudia rivelandosi un ingranaggio dalle spire contorte che divora i valori in cui ha sempre creduto. Il passato diventa un fantasma da cui non riesce a liberarsi, che tormenta il suo presente e mina le basi di un futuro incerto. Il luogo anonimo montano dal nome celebre in cui decide di trascorrere la sua nuova rovinosa esistenza è ironico emblema del suo stato, ma anche un posto dalle insospettate risorse: attraverso un evento drammatico in cui lo coinvolge "Gatto", Steve deve ancora una volta scontrarsi con ciò che è stato, mentre l'ombra del suo più grande amore minaccia di perderlo per semp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biografica autore</w:t>
      </w:r>
      <w:r>
        <w:rPr/>
        <w:t>:</w:t>
      </w:r>
    </w:p>
    <w:p>
      <w:pPr>
        <w:pStyle w:val="Normal"/>
        <w:jc w:val="both"/>
        <w:rPr/>
      </w:pPr>
      <w:r>
        <w:rPr/>
        <w:t xml:space="preserve">Alberto Camerra nasce a Limbiate (MI) e si trasferisce ancora adolescente in provincia di Vicenza. Si cimenta sin da giovanissimo con la scrittura e il mondo della illustrazione grafica, formandosi nella comunicazione e nel marketing, dove oggi lavora. </w:t>
      </w:r>
    </w:p>
    <w:p>
      <w:pPr>
        <w:pStyle w:val="Normal"/>
        <w:jc w:val="both"/>
        <w:rPr/>
      </w:pPr>
      <w:r>
        <w:rPr/>
        <w:t xml:space="preserve">Scrive testi per i brani musicali di alcune band giovanili e pubblica due volumi fumettistici antologici nella veste di illustratore e scrittore. Collabora con la fanzine “LoSpazioBianco”, posta on line racconti autoconclusivi e diverse serie nelle vesti di Blogger. Raggiunge buoni piazzamenti in vari concorsi letterari e una menzione d’onore al I° premio letterario nazionale “Valeggio Futura” con il testo </w:t>
      </w:r>
      <w:r>
        <w:rPr>
          <w:i/>
        </w:rPr>
        <w:t>Buongiorno signor Mavi...</w:t>
      </w:r>
      <w:r>
        <w:rPr/>
        <w:t xml:space="preserve"> Viene pubblicato su due antologie.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’amore ferisce</w:t>
        </w:r>
      </w:hyperlink>
      <w:r>
        <w:rPr/>
        <w:t xml:space="preserve"> (eBook 2016, brossura 2016) è il terzo romanz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3">
        <w:r>
          <w:rPr>
            <w:rStyle w:val="InternetLink"/>
          </w:rPr>
          <w:t>Il rumore delle foglie cadute</w:t>
        </w:r>
      </w:hyperlink>
      <w:r>
        <w:rPr/>
        <w:t xml:space="preserve"> (eBook 2016) è un'antologia di racconti brevi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4" w:tgtFrame="_blank">
        <w:r>
          <w:rPr>
            <w:rStyle w:val="InternetLink"/>
            <w:color w:val="000000"/>
          </w:rPr>
          <w:t>Caprice e il cavaliere</w:t>
        </w:r>
      </w:hyperlink>
      <w:r>
        <w:rPr/>
        <w:t> (eBook 2015, brossura 2015) è il nuovo raccont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5" w:tgtFrame="_blank">
        <w:r>
          <w:rPr>
            <w:rStyle w:val="InternetLink"/>
            <w:color w:val="000000"/>
          </w:rPr>
          <w:t>Luna senza Inverno</w:t>
        </w:r>
      </w:hyperlink>
      <w:r>
        <w:rPr/>
        <w:t> (brossura 2014, eBook 2014) è il secondo romanzo.</w:t>
        <w:br/>
      </w:r>
      <w:hyperlink r:id="rId6" w:tgtFrame="_blank">
        <w:r>
          <w:rPr>
            <w:rStyle w:val="InternetLink"/>
            <w:color w:val="000000"/>
          </w:rPr>
          <w:t>Esdy</w:t>
        </w:r>
      </w:hyperlink>
      <w:r>
        <w:rPr/>
        <w:t> (eBook 2013) il primo blook: materiale presentato sul web e raccolto in formato di libro digitale.</w:t>
      </w:r>
    </w:p>
    <w:p>
      <w:pPr>
        <w:pStyle w:val="Normal"/>
        <w:jc w:val="both"/>
        <w:rPr/>
      </w:pPr>
      <w:hyperlink r:id="rId7" w:tgtFrame="_blank">
        <w:r>
          <w:rPr>
            <w:rStyle w:val="InternetLink"/>
            <w:color w:val="000000"/>
          </w:rPr>
          <w:t>Fiori nella Neve</w:t>
        </w:r>
      </w:hyperlink>
      <w:r>
        <w:rPr>
          <w:rStyle w:val="Appleconvertedspace"/>
        </w:rPr>
        <w:t> </w:t>
      </w:r>
      <w:r>
        <w:rPr/>
        <w:t>(prima ed. brossura 2009, seconda ed. brossura 2012, prima ed. eBook 2013) è il primo romanzo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tocamerra.com/2016/07/lamore-ferisce.html" TargetMode="External"/><Relationship Id="rId3" Type="http://schemas.openxmlformats.org/officeDocument/2006/relationships/hyperlink" Target="http://www.albertocamerra.com/2016/04/ilrumoredellefogliecadute.html" TargetMode="External"/><Relationship Id="rId4" Type="http://schemas.openxmlformats.org/officeDocument/2006/relationships/hyperlink" Target="http://www.albertocamerra.com/2015/03/caprice-e-il-cavaliere.html" TargetMode="External"/><Relationship Id="rId5" Type="http://schemas.openxmlformats.org/officeDocument/2006/relationships/hyperlink" Target="http://www.albertocamerra.com/p/luna-senza-inverno.html" TargetMode="External"/><Relationship Id="rId6" Type="http://schemas.openxmlformats.org/officeDocument/2006/relationships/hyperlink" Target="http://www.albertocamerra.com/2013/12/blook.html" TargetMode="External"/><Relationship Id="rId7" Type="http://schemas.openxmlformats.org/officeDocument/2006/relationships/hyperlink" Target="http://www.albertocamerra.com/p/fiori-nella-nev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3:00Z</dcterms:created>
  <dc:creator>Alberto Camerra</dc:creator>
  <dc:description/>
  <cp:keywords/>
  <dc:language>en-US</dc:language>
  <cp:lastModifiedBy>Alberto Camerra</cp:lastModifiedBy>
  <dcterms:modified xsi:type="dcterms:W3CDTF">2016-07-15T15:06:00Z</dcterms:modified>
  <cp:revision>40</cp:revision>
  <dc:subject/>
  <dc:title>Costanzo Malaerba era un uomo prossimo alla morte</dc:title>
</cp:coreProperties>
</file>