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In questa pagina è possibile trovare tutti i link della rete dove compare </w:t>
      </w:r>
      <w:r>
        <w:rPr>
          <w:b/>
        </w:rPr>
        <w:t>Alberto Camerra</w:t>
      </w:r>
      <w:r>
        <w:rPr/>
        <w:t xml:space="preserve"> come autore e/o i link dove compaiono articoli relativi alle </w:t>
      </w:r>
      <w:r>
        <w:rPr>
          <w:b/>
        </w:rPr>
        <w:t>opere pubblicate</w:t>
      </w:r>
      <w:r>
        <w:rPr/>
        <w:t xml:space="preserve"> dell’autore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Italians Do It Better Books Edition</w:t>
      </w:r>
      <w:r>
        <w:rPr/>
        <w:t>, recensione approfondita libro</w:t>
      </w:r>
    </w:p>
    <w:p>
      <w:pPr>
        <w:pStyle w:val="Normal"/>
        <w:jc w:val="both"/>
        <w:rPr/>
      </w:pPr>
      <w:r>
        <w:rPr/>
        <w:t>“</w:t>
      </w:r>
      <w:r>
        <w:rPr/>
        <w:t xml:space="preserve">Caprice e il cavaliere di Alberto Camerra” &gt;&gt; </w:t>
      </w:r>
      <w:hyperlink r:id="rId2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Frasicelebri.it</w:t>
      </w:r>
      <w:r>
        <w:rPr/>
        <w:t>, pagina autore con estratti e citazioni</w:t>
      </w:r>
    </w:p>
    <w:p>
      <w:pPr>
        <w:pStyle w:val="Normal"/>
        <w:jc w:val="both"/>
        <w:rPr/>
      </w:pPr>
      <w:r>
        <w:rPr/>
        <w:t>“</w:t>
      </w:r>
      <w:r>
        <w:rPr/>
        <w:t xml:space="preserve">Frasi di Alberto Camerra” &gt;&gt; </w:t>
      </w:r>
      <w:hyperlink r:id="rId3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Japanimando</w:t>
      </w:r>
      <w:r>
        <w:rPr/>
        <w:t>, numero 43 del 01-15 e numero 46 del 04-15</w:t>
      </w:r>
    </w:p>
    <w:p>
      <w:pPr>
        <w:pStyle w:val="Normal"/>
        <w:jc w:val="both"/>
        <w:rPr/>
      </w:pPr>
      <w:r>
        <w:rPr/>
        <w:t>“</w:t>
      </w:r>
      <w:r>
        <w:rPr/>
        <w:t xml:space="preserve">Articoli sulle attività di Alberto Camerra” &gt;&gt; </w:t>
      </w:r>
      <w:hyperlink r:id="rId4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Libri &amp; Scrittori</w:t>
      </w:r>
      <w:r>
        <w:rPr/>
        <w:t>, interviste a scrittori, del 28-10-2014</w:t>
      </w:r>
    </w:p>
    <w:p>
      <w:pPr>
        <w:pStyle w:val="Normal"/>
        <w:jc w:val="both"/>
        <w:rPr/>
      </w:pPr>
      <w:r>
        <w:rPr/>
        <w:t>“</w:t>
      </w:r>
      <w:r>
        <w:rPr/>
        <w:t xml:space="preserve">Intervista ad Alberto Camerra” &gt;&gt; </w:t>
      </w:r>
      <w:hyperlink r:id="rId5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InBook</w:t>
      </w:r>
      <w:r>
        <w:rPr/>
        <w:t>, interviste a scrittori, del 27-10-2014</w:t>
      </w:r>
    </w:p>
    <w:p>
      <w:pPr>
        <w:pStyle w:val="Normal"/>
        <w:jc w:val="both"/>
        <w:rPr/>
      </w:pPr>
      <w:r>
        <w:rPr/>
        <w:t>“</w:t>
      </w:r>
      <w:r>
        <w:rPr/>
        <w:t xml:space="preserve">Intervista allo scrittore Alberto Camerra” &gt;&gt; </w:t>
      </w:r>
      <w:hyperlink r:id="rId6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SoloLibri.net</w:t>
      </w:r>
      <w:r>
        <w:rPr/>
        <w:t>, recensioni di libri, del 22-07-2014</w:t>
      </w:r>
    </w:p>
    <w:p>
      <w:pPr>
        <w:pStyle w:val="Normal"/>
        <w:jc w:val="both"/>
        <w:rPr/>
      </w:pPr>
      <w:r>
        <w:rPr/>
        <w:t>“</w:t>
      </w:r>
      <w:r>
        <w:rPr/>
        <w:t xml:space="preserve">Luna senza Inverno – Alberto Camerra” &gt;&gt; </w:t>
      </w:r>
      <w:hyperlink r:id="rId7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Il cittadini prima di tutto</w:t>
      </w:r>
      <w:r>
        <w:rPr/>
        <w:t>, autori-libri-interviste, del 25-03-2014</w:t>
      </w:r>
    </w:p>
    <w:p>
      <w:pPr>
        <w:pStyle w:val="Normal"/>
        <w:jc w:val="both"/>
        <w:rPr/>
      </w:pPr>
      <w:r>
        <w:rPr/>
        <w:t>“</w:t>
      </w:r>
      <w:r>
        <w:rPr/>
        <w:t xml:space="preserve">Un popolo senza cultura è un popolo senza radici” &gt;&gt; </w:t>
      </w:r>
      <w:hyperlink r:id="rId8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Il blog dei libri</w:t>
      </w:r>
      <w:r>
        <w:rPr/>
        <w:t>, autori-libri-recensioni, del 06-09-2013</w:t>
      </w:r>
    </w:p>
    <w:p>
      <w:pPr>
        <w:pStyle w:val="Normal"/>
        <w:jc w:val="both"/>
        <w:rPr/>
      </w:pPr>
      <w:r>
        <w:rPr/>
        <w:t>“</w:t>
      </w:r>
      <w:r>
        <w:rPr/>
        <w:t xml:space="preserve">Fiori nella Neve – un romanzo appassionante, un viaggio interiore” &gt;&gt; </w:t>
      </w:r>
      <w:hyperlink r:id="rId9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Freddo cane in questa palude</w:t>
      </w:r>
      <w:r>
        <w:rPr/>
        <w:t>, autori-libri-recensioni, del 01-02-2013</w:t>
      </w:r>
    </w:p>
    <w:p>
      <w:pPr>
        <w:pStyle w:val="Normal"/>
        <w:jc w:val="both"/>
        <w:rPr/>
      </w:pPr>
      <w:r>
        <w:rPr/>
        <w:t>“</w:t>
      </w:r>
      <w:r>
        <w:rPr/>
        <w:t xml:space="preserve">Tanti e allettanti” &gt;&gt; </w:t>
      </w:r>
      <w:hyperlink r:id="rId10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Fantasia e realtà</w:t>
      </w:r>
      <w:r>
        <w:rPr/>
        <w:t>, libri, del 02-12-2012</w:t>
      </w:r>
    </w:p>
    <w:p>
      <w:pPr>
        <w:pStyle w:val="Normal"/>
        <w:jc w:val="both"/>
        <w:rPr/>
      </w:pPr>
      <w:r>
        <w:rPr/>
        <w:t>“</w:t>
      </w:r>
      <w:r>
        <w:rPr/>
        <w:t xml:space="preserve">Fiori nella Neve di Alberto Camerra” &gt;&gt; </w:t>
      </w:r>
      <w:hyperlink r:id="rId11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ScrittoreVincente</w:t>
      </w:r>
      <w:r>
        <w:rPr/>
        <w:t>, interviste a Scrittori, del 29-11-2012</w:t>
      </w:r>
    </w:p>
    <w:p>
      <w:pPr>
        <w:pStyle w:val="Normal"/>
        <w:jc w:val="both"/>
        <w:rPr/>
      </w:pPr>
      <w:r>
        <w:rPr/>
        <w:t>“</w:t>
      </w:r>
      <w:r>
        <w:rPr/>
        <w:t xml:space="preserve">Intervista ad Alberto Camerra Autore di Fiori Nella Neve” &gt;&gt; </w:t>
      </w:r>
      <w:hyperlink r:id="rId12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Piccola Libreria Andersen</w:t>
      </w:r>
      <w:r>
        <w:rPr/>
        <w:t>, autori, del 03-11-2012</w:t>
      </w:r>
    </w:p>
    <w:p>
      <w:pPr>
        <w:pStyle w:val="Normal"/>
        <w:rPr/>
      </w:pPr>
      <w:r>
        <w:rPr/>
        <w:t>“</w:t>
      </w:r>
      <w:r>
        <w:rPr/>
        <w:t xml:space="preserve">Alberto Camerra &amp; i suoi Romanzi..” &gt;&gt; </w:t>
      </w:r>
      <w:hyperlink r:id="rId13">
        <w:r>
          <w:rPr>
            <w:rStyle w:val="InternetLink"/>
          </w:rPr>
          <w:t>link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tervista radiofonica </w:t>
      </w:r>
      <w:r>
        <w:rPr>
          <w:b/>
        </w:rPr>
        <w:t>Radio Italia Uno</w:t>
      </w:r>
      <w:r>
        <w:rPr/>
        <w:t>, eventi, del 21-09-2012</w:t>
      </w:r>
    </w:p>
    <w:p>
      <w:pPr>
        <w:pStyle w:val="Normal"/>
        <w:rPr/>
      </w:pPr>
      <w:r>
        <w:rPr/>
        <w:t xml:space="preserve">File in mp3 da ascoltare on line, singole parti e completo &gt;&gt; </w:t>
      </w:r>
      <w:r>
        <w:fldChar w:fldCharType="begin"/>
      </w:r>
      <w:r>
        <w:rPr>
          <w:rStyle w:val="InternetLink"/>
        </w:rPr>
        <w:instrText xml:space="preserve"> HYPERLINK "http://www.albertocamerra.com/2012/09/ospite-dimensione-autore.html" \l "more"</w:instrText>
      </w:r>
      <w:r>
        <w:rPr>
          <w:rStyle w:val="InternetLink"/>
        </w:rPr>
        <w:fldChar w:fldCharType="separate"/>
      </w:r>
      <w:r>
        <w:rPr>
          <w:rStyle w:val="InternetLink"/>
        </w:rPr>
        <w:t>link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 xml:space="preserve">File in mp3 da scaricare per un ascolto off line, completo &gt;&gt; </w:t>
      </w:r>
      <w:hyperlink r:id="rId14">
        <w:r>
          <w:rPr>
            <w:rStyle w:val="InternetLink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SoloLibri.net</w:t>
      </w:r>
      <w:r>
        <w:rPr/>
        <w:t>, recensioni di libri, del 06-07-2012</w:t>
      </w:r>
    </w:p>
    <w:p>
      <w:pPr>
        <w:pStyle w:val="Normal"/>
        <w:jc w:val="both"/>
        <w:rPr/>
      </w:pPr>
      <w:r>
        <w:rPr/>
        <w:t>“</w:t>
      </w:r>
      <w:r>
        <w:rPr/>
        <w:t xml:space="preserve">Fiori nella Neve – Alberto Camerra” &gt;&gt; </w:t>
      </w:r>
      <w:hyperlink r:id="rId15">
        <w:r>
          <w:rPr>
            <w:rStyle w:val="InternetLink"/>
          </w:rPr>
          <w:t>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AlbertoCamerra.com</w:t>
      </w:r>
      <w:r>
        <w:rPr/>
        <w:t>, fiori nella neve</w:t>
      </w:r>
    </w:p>
    <w:p>
      <w:pPr>
        <w:pStyle w:val="Normal"/>
        <w:rPr/>
      </w:pPr>
      <w:r>
        <w:rPr/>
        <w:t>“</w:t>
      </w:r>
      <w:r>
        <w:rPr/>
        <w:t xml:space="preserve">Fiori nella Neve - recensioni varie” &gt;&gt; </w:t>
      </w:r>
      <w:hyperlink r:id="rId16">
        <w:r>
          <w:rPr>
            <w:rStyle w:val="InternetLink"/>
          </w:rPr>
          <w:t>link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rticolo su </w:t>
      </w:r>
      <w:r>
        <w:rPr>
          <w:b/>
        </w:rPr>
        <w:t>AlbertoCamerra.com</w:t>
      </w:r>
      <w:r>
        <w:rPr/>
        <w:t>, al &amp; bo – la costola di adama</w:t>
      </w:r>
    </w:p>
    <w:p>
      <w:pPr>
        <w:pStyle w:val="Normal"/>
        <w:rPr/>
      </w:pPr>
      <w:r>
        <w:rPr/>
        <w:t>“</w:t>
      </w:r>
      <w:r>
        <w:rPr/>
        <w:t xml:space="preserve">Al &amp; Bo – la costola di Adama - recensioni varie” &gt;&gt; </w:t>
      </w:r>
      <w:hyperlink r:id="rId17">
        <w:r>
          <w:rPr>
            <w:rStyle w:val="InternetLink"/>
          </w:rPr>
          <w:t>link</w:t>
        </w:r>
      </w:hyperlink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aliansdoitbetter-booksedition.blogspot.it/2015/06/recensione-caprice-e-il-cavaliere-di.html?m=1" TargetMode="External"/><Relationship Id="rId3" Type="http://schemas.openxmlformats.org/officeDocument/2006/relationships/hyperlink" Target="http://www.frasicelebri.it/frasi-di/alberto-camerra/" TargetMode="External"/><Relationship Id="rId4" Type="http://schemas.openxmlformats.org/officeDocument/2006/relationships/hyperlink" Target="http://www.japanimation.it/japanimando_2015-2016.html" TargetMode="External"/><Relationship Id="rId5" Type="http://schemas.openxmlformats.org/officeDocument/2006/relationships/hyperlink" Target="http://www.libriescrittori.com/intervista-ad-alberto-camerra/" TargetMode="External"/><Relationship Id="rId6" Type="http://schemas.openxmlformats.org/officeDocument/2006/relationships/hyperlink" Target="http://inbook.tv/intervista-allo-scrittore-alberto-camerra/" TargetMode="External"/><Relationship Id="rId7" Type="http://schemas.openxmlformats.org/officeDocument/2006/relationships/hyperlink" Target="http://www.sololibri.net/Luna-senza-Inverno-Alberto-Camerra.html" TargetMode="External"/><Relationship Id="rId8" Type="http://schemas.openxmlformats.org/officeDocument/2006/relationships/hyperlink" Target="http://icittadiniprimaditutto.blogspot.it/2014/03/alberto-camerra-scrittore-un-popolo.html" TargetMode="External"/><Relationship Id="rId9" Type="http://schemas.openxmlformats.org/officeDocument/2006/relationships/hyperlink" Target="http://www.ilblogdeilibri.com/2013/09/fiori-nella-neve-un-romanzo-appassionante-un-viaggio-interiore/" TargetMode="External"/><Relationship Id="rId10" Type="http://schemas.openxmlformats.org/officeDocument/2006/relationships/hyperlink" Target="http://morenoburattini.blogspot.it/2013/02/tanti-e-allettanti.html" TargetMode="External"/><Relationship Id="rId11" Type="http://schemas.openxmlformats.org/officeDocument/2006/relationships/hyperlink" Target="http://fantasiaerealta.iobloggo.com/1656/-fiori-nella-neve-di-alberto-camerra" TargetMode="External"/><Relationship Id="rId12" Type="http://schemas.openxmlformats.org/officeDocument/2006/relationships/hyperlink" Target="http://www.scrittorevincente.com/intervista-ad-alberto-camerra-autore-di-fiori-nella-neve-ottimo-sito/" TargetMode="External"/><Relationship Id="rId13" Type="http://schemas.openxmlformats.org/officeDocument/2006/relationships/hyperlink" Target="http://piccolalibreriaandersen.blogspot.it/2012/11/alberto-camerra-i-suoi-romanzi.html" TargetMode="External"/><Relationship Id="rId14" Type="http://schemas.openxmlformats.org/officeDocument/2006/relationships/hyperlink" Target="http://www.acidea.it/ac/dimensioneautore_25_09_12 completo.mp3.zip" TargetMode="External"/><Relationship Id="rId15" Type="http://schemas.openxmlformats.org/officeDocument/2006/relationships/hyperlink" Target="http://www.sololibri.net/Fiori-nella-neve-Alberto-Camerra.html" TargetMode="External"/><Relationship Id="rId16" Type="http://schemas.openxmlformats.org/officeDocument/2006/relationships/hyperlink" Target="http://www.albertocamerra.com/p/fiori-nella-neve.html" TargetMode="External"/><Relationship Id="rId17" Type="http://schemas.openxmlformats.org/officeDocument/2006/relationships/hyperlink" Target="http://www.albertocamerra.com/p/al-bo-la-costola-di-adama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9:00Z</dcterms:created>
  <dc:creator>Alberto Camerra</dc:creator>
  <dc:description/>
  <cp:keywords/>
  <dc:language>en-US</dc:language>
  <cp:lastModifiedBy>Alberto Camerra</cp:lastModifiedBy>
  <dcterms:modified xsi:type="dcterms:W3CDTF">2015-11-12T17:07:00Z</dcterms:modified>
  <cp:revision>37</cp:revision>
  <dc:subject/>
  <dc:title>Costanzo Malaerba era un uomo prossimo alla morte</dc:title>
</cp:coreProperties>
</file>